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SOFTWARE ARCHITECTURE AND DESIGN 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CA326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the types of models for software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elements of software architect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Explain the main activities of software 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features supported by the Architectural Description Languag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Describe the quality attributes in the quality model addressed by an application's archit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common design operators for designing softwa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common architecture styles of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the initial set of activities for creating an architectural descrip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the 4+1 View Model of Architectur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59:00Z</cp:lastPrinted>
  <dcterms:modified xsi:type="dcterms:W3CDTF">2012-06-28T05:30:00Z</dcterms:modified>
  <cp:revision>132</cp:revision>
  <dc:subject/>
  <dc:title>Reg</dc:title>
</cp:coreProperties>
</file>